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По доходам увеличение на сумму </w:t>
      </w:r>
      <w:r>
        <w:rPr>
          <w:b/>
          <w:sz w:val="28"/>
          <w:szCs w:val="28"/>
        </w:rPr>
        <w:t xml:space="preserve">на сумму 510,6 </w:t>
      </w:r>
      <w:r>
        <w:rPr>
          <w:sz w:val="28"/>
          <w:szCs w:val="28"/>
        </w:rPr>
        <w:t>тыс. рублей, из них: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510,6 тыс. рублей 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Увеличение </w:t>
      </w:r>
      <w:r>
        <w:rPr>
          <w:b/>
          <w:sz w:val="28"/>
          <w:szCs w:val="28"/>
        </w:rPr>
        <w:t>направлены на следующие расходы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510,6 тыс. руб. - заключения договора на реконструкцию уличного осв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Перераспределение расходов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 xml:space="preserve">на сумму 67,3 тыс. рублей </w:t>
      </w:r>
      <w:r>
        <w:rPr>
          <w:rFonts w:eastAsia="Times New Roman"/>
          <w:sz w:val="28"/>
          <w:szCs w:val="28"/>
          <w:lang w:eastAsia="ru-RU"/>
        </w:rPr>
        <w:t>(30,0 тыс. руб. – экономия по оценке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; 37,3 тыс. руб. – экономия по уплате налога на имущество организаций и земельного налога, в связи с начислениями амортизации на имущество в течении года; ) направлены на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58,8 тыс. руб. - </w:t>
      </w:r>
      <w:r>
        <w:rPr>
          <w:sz w:val="28"/>
          <w:szCs w:val="28"/>
        </w:rPr>
        <w:t>заключения договора на реконструкцию уличного осв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6,0 тыс. руб. – работы по ремонту оргтехники;</w:t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</w:rPr>
        <w:t>- 2,5 тыс. руб. – заключение договора на приобретение журнала «Журнал бюджет».</w:t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Home</cp:lastModifiedBy>
  <cp:lastPrinted>2023-08-30T11:50:00Z</cp:lastPrinted>
  <dcterms:modified xsi:type="dcterms:W3CDTF">2024-11-27T10:08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